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ConsPlusTitle"/>
        <w:widowControl/>
        <w:tabs>
          <w:tab w:val="clear" w:pos="708"/>
          <w:tab w:val="right" w:pos="9639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8.04.2022                                                                                                  № 38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иров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</w:t>
      </w:r>
      <w:r>
        <w:rPr>
          <w:b/>
          <w:sz w:val="28"/>
          <w:szCs w:val="28"/>
          <w:lang w:val="en-US"/>
        </w:rPr>
        <w:t>XXIV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ператоров искусственного осеменения маточного поголовья 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крупного рогатого скота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дпунктом 3.1.26.2 Положения о министерстве сельского хозяйства и продовольствия Кировской области, утверждённого постановлением Правительства Кировской области от 21.09.2015 № 61/610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en-US"/>
        </w:rPr>
        <w:t>XXIV</w:t>
      </w:r>
      <w:r>
        <w:rPr>
          <w:color w:val="000000"/>
          <w:sz w:val="28"/>
          <w:szCs w:val="28"/>
        </w:rPr>
        <w:t xml:space="preserve"> областной конкурс операторов искусственного осеменения маточного поголовья крупного рогатого скота (далее – конкурс) 15.06.2022 –</w:t>
      </w:r>
      <w:r>
        <w:rPr>
          <w:sz w:val="28"/>
          <w:szCs w:val="28"/>
        </w:rPr>
        <w:t xml:space="preserve"> 16.06.202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-109"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>Положение об организации и проведении X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</w:t>
      </w:r>
      <w:r>
        <w:rPr>
          <w:color w:val="000000"/>
          <w:sz w:val="28"/>
          <w:szCs w:val="28"/>
        </w:rPr>
        <w:t>конкурса операторов искусственного осеменения маточного поголовья крупного рогатого скота (далее – Положение) согласно приложению № 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-109" w:firstLine="709"/>
        <w:jc w:val="both"/>
        <w:rPr/>
      </w:pPr>
      <w:r>
        <w:rPr>
          <w:sz w:val="28"/>
          <w:szCs w:val="28"/>
        </w:rPr>
        <w:t>Утвердить Порядок отбора организатора X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конкурса </w:t>
      </w:r>
      <w:r>
        <w:rPr>
          <w:color w:val="000000"/>
          <w:sz w:val="28"/>
          <w:szCs w:val="28"/>
        </w:rPr>
        <w:t>операторов искусственного осеменения крупного рогатого скота (далее – Порядок) согласно приложению № 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развития животноводства провести отбор организатора X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конкурса</w:t>
      </w:r>
      <w:r>
        <w:rPr>
          <w:color w:val="000000"/>
          <w:sz w:val="28"/>
          <w:szCs w:val="28"/>
        </w:rPr>
        <w:t xml:space="preserve"> операторов искусственного осеменения маточного поголовья крупного рогатого скота (далее – организатор конкурса)  в соответствии с Поряд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-109" w:firstLine="709"/>
        <w:jc w:val="both"/>
        <w:rPr/>
      </w:pPr>
      <w:r>
        <w:rPr>
          <w:sz w:val="28"/>
          <w:szCs w:val="28"/>
        </w:rPr>
        <w:t>Создать организационный комитет по подготовке и проведению X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</w:t>
      </w:r>
      <w:r>
        <w:rPr>
          <w:color w:val="000000"/>
          <w:sz w:val="28"/>
          <w:szCs w:val="28"/>
        </w:rPr>
        <w:t>конкурса операторов искусственного осеменения маточного поголовья крупного рогатого скота (далее – организационный комитет)</w:t>
      </w:r>
      <w:r>
        <w:rPr>
          <w:sz w:val="28"/>
          <w:szCs w:val="28"/>
        </w:rPr>
        <w:t xml:space="preserve"> и утвердить его состав</w:t>
      </w:r>
      <w:r>
        <w:rPr>
          <w:color w:val="000000"/>
          <w:sz w:val="28"/>
          <w:szCs w:val="28"/>
        </w:rPr>
        <w:t xml:space="preserve"> согласно приложению № 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93" w:leader="none"/>
        </w:tabs>
        <w:ind w:left="0" w:right="-1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комите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ывать необходимое содействие организатору конкурса, отобранному в соответствии с пунктом 4 настоящего распоряж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соответствии с Положением меры, необходимые для участия в конкурсе победителей районных (окружных) конкурсов операторов искусственного осеменения маточного поголовья крупного рогатого ско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о подготовке и проведении конкурса разместить на официальном сайте министерства сельского хозяйства и продовольствия Киров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-109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здать судейскую и счётную комиссии по проведению и подведению итогов конкурса и утвердить их составы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риложению № 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588" w:leader="none"/>
        </w:tabs>
        <w:ind w:left="0" w:right="-109" w:firstLine="720"/>
        <w:jc w:val="both"/>
        <w:rPr/>
      </w:pPr>
      <w:r>
        <w:rPr>
          <w:sz w:val="28"/>
          <w:szCs w:val="28"/>
        </w:rPr>
        <w:t>Рекомендовать органам местного самоуправления муниципальных районов и городских округов Кировской области, осуществляющим отдельные государственные полномочия по поддержке сельскохозяйственного производст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районных (окружных) конкурсов операторов искусственного осеменения маточного поголовья крупного рогатого ско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ь в министерство сельского хозяйства и продовольствия Кировской области до </w:t>
      </w:r>
      <w:r>
        <w:rPr>
          <w:color w:val="000000"/>
          <w:spacing w:val="1"/>
          <w:sz w:val="28"/>
          <w:szCs w:val="28"/>
        </w:rPr>
        <w:t xml:space="preserve">03.06.2022 </w:t>
      </w:r>
      <w:r>
        <w:rPr>
          <w:sz w:val="28"/>
          <w:szCs w:val="28"/>
        </w:rPr>
        <w:t xml:space="preserve">заявки-анкеты согласно приложению № 5 на победителей и призёров районных (окружных) конкурсов операторов искусственного осеменения маточного поголовья крупного рогатого скота или операторов искусственного осеменения маточного поголовья крупного рогатого скота – передовиков производства (если конкурс в муниципальном районе, муниципальном или городском округе не проводил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588" w:leader="none"/>
        </w:tabs>
        <w:ind w:left="0" w:right="-1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за выполнением настоящего распоряжения на заместителя министра Софрон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588" w:leader="none"/>
        </w:tabs>
        <w:ind w:left="0" w:right="-10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аспоряжение вступает в силу со дня его подписания и подлежит опубликованию в порядке, установленном для официального опубликования нормативных правовых актов министерства сельского хозяйства и продовольствия Кировской облас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продовольствия Кировской области </w:t>
        <w:tab/>
        <w:t>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72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0:00Z</dcterms:created>
  <dc:creator>Yurist2</dc:creator>
  <dc:description/>
  <cp:keywords/>
  <dc:language>en-US</dc:language>
  <cp:lastModifiedBy>User</cp:lastModifiedBy>
  <cp:lastPrinted>2022-04-12T16:36:00Z</cp:lastPrinted>
  <dcterms:modified xsi:type="dcterms:W3CDTF">2022-04-19T07:04:00Z</dcterms:modified>
  <cp:revision>16</cp:revision>
  <dc:subject/>
  <dc:title> </dc:title>
</cp:coreProperties>
</file>