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2 № 38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/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  <w:br/>
        <w:t xml:space="preserve">операторов искусственного осеменения маточного поголовья </w:t>
        <w:br/>
        <w:t>крупного рогатого скота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ластной конкурс 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организатором конкурса, отобранным в соответствии с Порядком отбора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в месте нахождения указанного организатора кон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 проведения конкурса – определение уровня профессионального мастерства операторов </w:t>
      </w:r>
      <w:r>
        <w:rPr>
          <w:color w:val="000000"/>
          <w:sz w:val="28"/>
          <w:szCs w:val="28"/>
        </w:rPr>
        <w:t>искусственного осеменения маточного поголовь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2. Задачи конкурс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и внедрение приемов, методов и технологий искусственного осеменения</w:t>
      </w:r>
      <w:r>
        <w:rPr>
          <w:color w:val="000000"/>
          <w:sz w:val="28"/>
          <w:szCs w:val="28"/>
        </w:rPr>
        <w:t xml:space="preserve"> маточного поголовья крупного рогатого ско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практических навыков операторов </w:t>
      </w:r>
      <w:r>
        <w:rPr>
          <w:color w:val="000000"/>
          <w:sz w:val="28"/>
          <w:szCs w:val="28"/>
        </w:rPr>
        <w:t>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, углубление их теоретических знаний в сфере искусственного осеменения </w:t>
      </w:r>
      <w:r>
        <w:rPr>
          <w:color w:val="000000"/>
          <w:sz w:val="28"/>
          <w:szCs w:val="28"/>
        </w:rPr>
        <w:t>маточного поголовья крупного рогатого ско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tabs>
          <w:tab w:val="clear" w:pos="708"/>
          <w:tab w:val="left" w:pos="121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конкурсе принимают участие победители и призеры районных (окружных) конкурсов</w:t>
      </w:r>
      <w:r>
        <w:rPr>
          <w:color w:val="000000"/>
          <w:sz w:val="28"/>
          <w:szCs w:val="28"/>
        </w:rPr>
        <w:t xml:space="preserve"> 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 или операторы искусственного осеменения маточного поголовья крупного рогатого скота – передовики производства, определенные органами местного самоуправления муниципальных районов (муниципальных или городских округов)  по производственным показателям, указанным в заявке-анкете (если конкурс в районе не проводился)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Количество участников конкурса, представляемых соответствующим муниципальным районом (муниципальным или городским округом), зависит от количества осемененного поголовья крупного рогатого скота в муниципальном районе (муниципальном или городском округе) по итогам 2021 года (по сведениям оперативной отчетности племпредприятия АО «Кировплем» Кировской области):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 тысяч голов – 1 человек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6 тысяч голов – 2 человек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паспорта либо иного документа, удостоверяющего личность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санитарной книжк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документа, подтверждающего квалификацию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журналов искусственного осеменения, запуска и отёлов коров и осемененных телок за 2020 – 2021 </w:t>
      </w:r>
      <w:r>
        <w:rPr>
          <w:spacing w:val="-6"/>
          <w:sz w:val="28"/>
          <w:szCs w:val="28"/>
        </w:rPr>
        <w:t>годы по форме, утвержденной приказом Министерства сельского хозяйства Российской Федерации от 01.02.2011 № 25</w:t>
      </w:r>
      <w:r>
        <w:rPr>
          <w:sz w:val="24"/>
          <w:szCs w:val="24"/>
        </w:rPr>
        <w:t xml:space="preserve"> «</w:t>
      </w:r>
      <w:r>
        <w:rPr>
          <w:spacing w:val="-6"/>
          <w:sz w:val="28"/>
          <w:szCs w:val="28"/>
        </w:rPr>
        <w:t>Об утверждении Правил ведения учета в племенном скотоводстве молочного и молочно-мясного направлений проду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 одежды для прохождения конкурсных испыт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и счетная комисс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Судейская комиссия создается для оценки знаний и навыков участников конкурса, а также значений производственных показателей (в соответствии с заявкой-анкетой), достигнутых участником конкурса за каждый год с 2019 по 2021 (далее – производственные показатели), и определения победителей конкурса</w:t>
      </w:r>
      <w:r>
        <w:rPr>
          <w:color w:val="FF66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десяти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состоят не менее чем из двух судей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</w:rPr>
        <w:t>5.1. Конкурс проходит в пять этапов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лабораторная подготовка к искусственному осемен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ректальное исследование и осеменение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проверка теоретических знаний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проверка навыков ведения учета и составления отчетности на пункте и</w:t>
      </w:r>
      <w:r>
        <w:rPr>
          <w:szCs w:val="28"/>
          <w:lang w:val="en-US"/>
        </w:rPr>
        <w:t>c</w:t>
      </w:r>
      <w:r>
        <w:rPr>
          <w:szCs w:val="28"/>
        </w:rPr>
        <w:t>кусственного осеменения маточного поголовья крупного рогатого скота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оценка достигнутых значений производственны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ценка знаний и навыков участников конкурса, достигнутых ими значений производственных показателей производится в соответствии с прилагаемой Методикой оценки знаний и навыков участников конкурса с учетом сведений, указанных в заявке-анкете участника конкурс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3. На конкурс все участники прибывают 15 июня 2022 года к 14 час. 30 мин. для проведения инструктаж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 начала прохождения конкурсных испытаний каждому участнику конкурса предоставляется 20 минут для ознакомления с коровами, используемыми в ходе конкурса, и местом прохождения конкурсных испытаний, подготовки необходимого оборудования. В это же время членами организационного комитета проводится инструктаж по технике безопасности искусственного осеменения маточного поголовь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своение номера участнику конкурса, а также распределение коров между участниками конкурса производится по результатам жеребьевки членами организационного комит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6. При проведении искусственного осеменения маточного поголовья крупного рогатого скота участник конкурса использует маноцервикальный или ректоцервикальный методы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основы корм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содержания скота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ется участник конкурса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spacing w:lineRule="exact" w:line="360"/>
        <w:ind w:right="-6" w:firstLine="709"/>
        <w:rPr/>
      </w:pPr>
      <w:r>
        <w:rPr>
          <w:szCs w:val="28"/>
        </w:rPr>
        <w:t>6.2. В случае, если участники конкурса набрали одинаковое количество баллов, то победитель определяется по наименьшему среднему значению показателя «сервис-период, дней» за 2019, 2020 и 2021 годы.</w:t>
      </w:r>
    </w:p>
    <w:p>
      <w:pPr>
        <w:pStyle w:val="2"/>
        <w:tabs>
          <w:tab w:val="clear" w:pos="708"/>
          <w:tab w:val="left" w:pos="0" w:leader="none"/>
        </w:tabs>
        <w:spacing w:lineRule="exact" w:line="360" w:before="0" w:after="300"/>
        <w:ind w:right="-6" w:firstLine="709"/>
        <w:rPr/>
      </w:pPr>
      <w:r>
        <w:rPr>
          <w:szCs w:val="28"/>
        </w:rPr>
        <w:t>6.3. Победителям и призерам, а также остальным участникам конкурса вручаются следующие виды призов (поощрений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3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ое </w:t>
            </w:r>
          </w:p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Вид поощрени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2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 маточного поголовья крупного рогатого с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чемпиона (красного цвета), диплом 1 степени, ценный подарок на сумму в пределах 20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Втор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голубого цвета), диплом 2 степени, ценный подарок на сумму в пределах 15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Треть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зеленого цвета), диплом 3 степени, ценный подарок на сумму в пределах 10 тыс. рублей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рект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ман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среди ветеранов (со стажем работы оператором искусственного осеменения более 2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среди молодежи (в возрасте до 3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по производственным показателям</w:t>
            </w:r>
            <w:r>
              <w:rPr>
                <w:color w:val="FF6600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Остальные участники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/>
            </w:pPr>
            <w:r>
              <w:rPr>
                <w:szCs w:val="28"/>
              </w:rPr>
              <w:t>Ценный подарок на сумму в пределах 1,5 тыс.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pacing w:val="-6"/>
          <w:sz w:val="28"/>
          <w:szCs w:val="28"/>
        </w:rPr>
        <w:t>6.4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XX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за его счет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5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37:00Z</dcterms:created>
  <dc:creator>Andy</dc:creator>
  <dc:description/>
  <cp:keywords/>
  <dc:language>en-US</dc:language>
  <cp:lastModifiedBy>User</cp:lastModifiedBy>
  <cp:lastPrinted>2022-04-15T15:21:00Z</cp:lastPrinted>
  <dcterms:modified xsi:type="dcterms:W3CDTF">2022-04-19T07:06:00Z</dcterms:modified>
  <cp:revision>16</cp:revision>
  <dc:subject/>
  <dc:title>УТВЕРЖДЕНО</dc:title>
</cp:coreProperties>
</file>